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eer Investig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sson Pl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rs. Hero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bjective:  The student will be able to use his career research for his “Podcast” projec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ticipatory Set:  What is a “Podcast”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ctivity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view past lessons and activitie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actice reading her/his script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cord his/her podcast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hare his podcast to class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dit his/her podcas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aluation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istening to the edited “Podcast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ources and Technology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areer Book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ridges.com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omputer Technologist- Ms. Woo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mmar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What are the uses of Podcas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What other subjects you can use Podcas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9:01:00Z</dcterms:created>
  <dc:creator>herothg09</dc:creator>
  <dc:description/>
  <cp:keywords/>
  <dc:language>en-US</dc:language>
  <cp:lastModifiedBy>herothg09</cp:lastModifiedBy>
  <dcterms:modified xsi:type="dcterms:W3CDTF">2007-05-11T19:01:00Z</dcterms:modified>
  <cp:revision>2</cp:revision>
  <dc:subject/>
  <dc:title>Computer Application</dc:title>
</cp:coreProperties>
</file>